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WYKAZ OSÓB KTÓRE BĘDĄ UCZESTNICZYĆ W WYKONANIU ZAMÓWIENIA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ab/>
        <w:tab/>
        <w:tab/>
        <w:tab/>
        <w:tab/>
        <w:tab/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odpowiedzi na Zapytanie ofertowe nr 17W/2025/AH w postępowaniu dotyczącym </w:t>
      </w:r>
      <w:bookmarkStart w:id="0" w:name="_Hlk209532634"/>
      <w:r>
        <w:rPr>
          <w:rFonts w:cs="Arial" w:ascii="Cambria" w:hAnsi="Cambria"/>
          <w:sz w:val="20"/>
          <w:szCs w:val="20"/>
        </w:rPr>
        <w:t>realizacji kompleksowych prac</w:t>
      </w:r>
      <w:bookmarkEnd w:id="0"/>
      <w:r>
        <w:rPr>
          <w:rFonts w:cs="Arial" w:ascii="Cambria" w:hAnsi="Cambria"/>
          <w:sz w:val="20"/>
          <w:szCs w:val="20"/>
        </w:rPr>
        <w:t xml:space="preserve"> budowlano-instalacyjnych w pomieszczeniach zlokalizowanych na II i III piętrze budynku rehabilitacji Szpitala w Sztumie, wymiany wind, wykonania zadaszenia podjazdu dla karetek, dostosowaniu miejsc parkingowych przystosowanych dla osób z niepełnosprawnościami, </w:t>
      </w:r>
      <w:r>
        <w:rPr>
          <w:rFonts w:cs="Arial" w:ascii="Cambria" w:hAnsi="Cambria"/>
          <w:iCs/>
          <w:sz w:val="20"/>
          <w:szCs w:val="20"/>
        </w:rPr>
        <w:t>oświadczam, że zgodnie z częścią VIII Zapytania ofertowego spełniamy warunek dysponowania niezbędnymi zasobami ludzkimi zdolnymi do wykonania zamówieni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Podane informacje muszą umożliwić jednoznaczne potwierdzenie spełnienia wymagań określonych w sekcji VIII Zapytania ofertowego.</w:t>
      </w:r>
    </w:p>
    <w:p>
      <w:pPr>
        <w:pStyle w:val="Normal"/>
        <w:widowControl w:val="false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Do oferty należy dołączyć dokumenty potwierdzające posiadane uprawnienia oraz kopię członkostwa we właściwej izbie samorządu zawodowego, np. Okręgowej Izbie Inżynierów Budownictwa.</w:t>
      </w:r>
    </w:p>
    <w:p>
      <w:pPr>
        <w:pStyle w:val="Normal"/>
        <w:widowControl w:val="false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Kierownik budowy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01"/>
        <w:gridCol w:w="4282"/>
      </w:tblGrid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</w:t>
            </w:r>
          </w:p>
        </w:tc>
      </w:tr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mię i nazwisk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prawnienia wykonawcze zawodowe bez ograniczeń, w specjalności konstrukcyjno-budowlanej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AK/NIE</w:t>
            </w:r>
          </w:p>
        </w:tc>
      </w:tr>
      <w:tr>
        <w:trPr>
          <w:trHeight w:val="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 xml:space="preserve">Opis udokumentowanego doświadczenia w pełnieniu funkcji kierownika budowy/robót lub kierownika kontraktu/projektu lub dyrektora projektu przy minimum 1 obiekcie o przeznaczeniu medycznym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w okresie ostatnich 5 lat wraz z podaniem przedziału czasowego. Należy wskazać pełnioną funkcję, nazwę inwestora, krótki opis inwestycji (adres, przeznaczenie obiektu, powierzchnia/kubatura, zakres prac zrealizowanych, inne charakterystyczne dane)</w:t>
            </w: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Kierownik robót sanitarnych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01"/>
        <w:gridCol w:w="4282"/>
      </w:tblGrid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</w:t>
            </w:r>
          </w:p>
        </w:tc>
      </w:tr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mię i nazwisk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prawnienia wykonawcze zawodowe bez ograniczeń, w specjalności instalacyjnej w zakresie sieci, instalacji i urządzeń cieplnych, wentylacyjnych, gazowych, wodociągowych i kanalizacyjnych bez ograniczeń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AK/NIE</w:t>
            </w:r>
          </w:p>
        </w:tc>
      </w:tr>
      <w:tr>
        <w:trPr>
          <w:trHeight w:val="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 xml:space="preserve">Opis udokumentowanego doświadczenia w pełnieniu funkcji kierownika budowy/robót lub kierownika kontraktu/projektu przy minimum 1 obiekcie o przeznaczeniu medycznym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w okresie ostatnich 5 lat wraz z podaniem przedziału czasowego. Należy wskazać pełnioną funkcję, nazwę inwestora, krótki opis inwestycji (adres, przeznaczenie obiektu, powierzchnia/kubatura, zakres prac zrealizowanych, inne charakterystyczne dane)</w:t>
            </w: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 xml:space="preserve">Kierownik robót </w:t>
      </w:r>
      <w:r>
        <w:rPr/>
        <w:t>elektrycznych i teletechnicznych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01"/>
        <w:gridCol w:w="4282"/>
      </w:tblGrid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</w:t>
            </w:r>
          </w:p>
        </w:tc>
      </w:tr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mię i nazwisk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Uprawnienia wykonawcze zawodowe bez ograniczeń, w specjalności </w:t>
            </w:r>
            <w:r>
              <w:rPr>
                <w:rFonts w:cs="Cambria" w:ascii="Cambria" w:hAnsi="Cambria"/>
                <w:sz w:val="20"/>
                <w:szCs w:val="20"/>
              </w:rPr>
              <w:t>instalacyjnej w zakresie sieci, instalacji i urządzeń elektrycznych i elektroenergetycznych bez ograniczeń.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AK/NIE</w:t>
            </w:r>
          </w:p>
        </w:tc>
      </w:tr>
      <w:tr>
        <w:trPr>
          <w:trHeight w:val="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 xml:space="preserve">Opis udokumentowanego doświadczenia w pełnieniu funkcji kierownika budowy/robót lub kierownika kontraktu/projektu przy minimum 1 obiekcie o przeznaczeniu medycznym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w okresie ostatnich 5 lat wraz z podaniem przedziału czasowego. Należy wskazać pełnioną funkcję, nazwę inwestora, krótki opis inwestycji (adres, przeznaczenie obiektu, powierzchnia/kubatura, zakres prac zrealizowanych, inne charakterystyczne dane)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364998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8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4"/>
                                      <w:szCs w:val="14"/>
                                      <w:lang w:eastAsia="en-US"/>
                                    </w:rPr>
      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93.8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8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4"/>
                                <w:szCs w:val="14"/>
                                <w:lang w:eastAsia="en-US"/>
                              </w:rPr>
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702" w:footer="851" w:bottom="90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libri"/>
        <w:b/>
        <w:b/>
        <w:bCs/>
        <w:sz w:val="18"/>
        <w:szCs w:val="18"/>
        <w:lang w:val="en-US" w:eastAsia="en-US"/>
      </w:rPr>
    </w:pPr>
    <w:r>
      <w:rPr>
        <w:rFonts w:cs="Calibri" w:ascii="Cambria" w:hAnsi="Cambria"/>
        <w:b/>
        <w:bCs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5100</wp:posOffset>
          </wp:positionH>
          <wp:positionV relativeFrom="paragraph">
            <wp:posOffset>-323850</wp:posOffset>
          </wp:positionV>
          <wp:extent cx="5759450" cy="5778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ambria" w:hAnsi="Cambria" w:cs="Calibri"/>
        <w:b/>
        <w:b/>
        <w:bCs/>
        <w:sz w:val="18"/>
        <w:szCs w:val="18"/>
      </w:rPr>
    </w:pPr>
    <w:r>
      <w:rPr>
        <w:rFonts w:cs="Calibri" w:ascii="Cambria" w:hAnsi="Cambria"/>
        <w:b/>
        <w:bCs/>
        <w:sz w:val="18"/>
        <w:szCs w:val="18"/>
      </w:rPr>
    </w:r>
  </w:p>
  <w:p>
    <w:pPr>
      <w:pStyle w:val="Normal"/>
      <w:jc w:val="right"/>
      <w:rPr/>
    </w:pPr>
    <w:r>
      <w:rPr>
        <w:rFonts w:cs="Calibri" w:ascii="Cambria" w:hAnsi="Cambria"/>
        <w:b/>
        <w:bCs/>
        <w:sz w:val="18"/>
        <w:szCs w:val="18"/>
      </w:rPr>
      <w:t>Załącznik nr 7</w:t>
    </w:r>
    <w:r>
      <w:rPr>
        <w:rFonts w:cs="Cambria" w:ascii="Cambria" w:hAnsi="Cambria"/>
        <w:sz w:val="18"/>
        <w:szCs w:val="18"/>
      </w:rPr>
      <w:t xml:space="preserve"> </w:t>
    </w:r>
    <w:r>
      <w:rPr>
        <w:rFonts w:cs="Calibri" w:ascii="Cambria" w:hAnsi="Cambria"/>
        <w:b/>
        <w:bCs/>
        <w:sz w:val="18"/>
        <w:szCs w:val="18"/>
      </w:rPr>
      <w:t xml:space="preserve">do Zapytania ofertowego nr 17W/2025/A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71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egoe UI"/>
      <w:b/>
      <w:i/>
      <w:sz w:val="18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Cambria" w:hAnsi="Cambria" w:eastAsia="Times New Roman" w:cs="Aria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b/>
      <w:bCs/>
      <w:sz w:val="18"/>
      <w:szCs w:val="18"/>
    </w:rPr>
  </w:style>
  <w:style w:type="character" w:styleId="Cf41">
    <w:name w:val="cf41"/>
    <w:qFormat/>
    <w:rPr>
      <w:rFonts w:ascii="Segoe UI" w:hAnsi="Segoe UI" w:cs="Segoe UI"/>
      <w:i/>
      <w:iCs/>
      <w:sz w:val="18"/>
      <w:szCs w:val="18"/>
    </w:rPr>
  </w:style>
  <w:style w:type="character" w:styleId="Cf51">
    <w:name w:val="cf51"/>
    <w:qFormat/>
    <w:rPr>
      <w:rFonts w:ascii="Segoe UI" w:hAnsi="Segoe UI" w:cs="Segoe UI"/>
      <w:b/>
      <w:bCs/>
      <w:i/>
      <w:iCs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f1">
    <w:name w:val="pf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f0">
    <w:name w:val="pf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16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5-12-17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